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7" w:after="57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задание № 5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 технического диагностирования  аварийного футляра на  складе хлора  УВР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08" w:type="dxa"/>
        <w:jc w:val="left"/>
        <w:tblInd w:w="-16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50"/>
        <w:gridCol w:w="4005"/>
        <w:gridCol w:w="4953"/>
      </w:tblGrid>
      <w:tr>
        <w:trPr>
          <w:tblHeader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данных и требований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(наименование), адрес, платежные и контактные реквизиты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амарские коммунальные системы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443056, г. Самара, ул. Луначарского, д.5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443056, г. Самара, ул. Луначарского, д.5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\с 40702810903370000034 в Ф-л ГПБ (ОАО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. САМАРЕ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для проведения работ 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16-ФЗ от 21.07.1997 «О промышленной безопасности опасных производственных объектов»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местоположение объекта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арийный футляр склада  хлора на УВР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22 Партсъезда,1, ОПО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ласс опасности</w:t>
            </w:r>
          </w:p>
        </w:tc>
      </w:tr>
      <w:tr>
        <w:trPr>
          <w:trHeight w:val="25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е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ограмма</w:t>
            </w:r>
          </w:p>
        </w:tc>
      </w:tr>
      <w:tr>
        <w:trPr>
          <w:trHeight w:val="25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и назначение 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диагностирование с целью определения фактического состояния объекта, возможности  продления срока безопасной эксплуатации технического устройства.</w:t>
            </w:r>
          </w:p>
        </w:tc>
      </w:tr>
      <w:tr>
        <w:trPr>
          <w:trHeight w:val="21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tLeast" w:line="2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tLeast" w:line="2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технико-экономические показатели и характеристики объекта, в том числе мощность и производительность 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0" w:before="0" w:after="0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Аварийный футляр.</w:t>
            </w:r>
          </w:p>
          <w:p>
            <w:pPr>
              <w:pStyle w:val="Normal"/>
              <w:snapToGrid w:val="false"/>
              <w:spacing w:lineRule="atLeast" w:line="210" w:before="0" w:after="0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Установлен: на открытой площадке (под навесом)</w:t>
            </w:r>
          </w:p>
          <w:p>
            <w:pPr>
              <w:pStyle w:val="Normal"/>
              <w:snapToGrid w:val="false"/>
              <w:spacing w:lineRule="atLeast" w:line="210" w:before="0" w:after="0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аксимальное рабочее давление: 0,5 атм.</w:t>
            </w:r>
          </w:p>
          <w:p>
            <w:pPr>
              <w:pStyle w:val="Normal"/>
              <w:snapToGrid w:val="false"/>
              <w:spacing w:lineRule="atLeast" w:line="210" w:before="0" w:after="0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Теплоизоляция: отсутствует.</w:t>
            </w:r>
          </w:p>
          <w:p>
            <w:pPr>
              <w:pStyle w:val="Normal"/>
              <w:snapToGrid w:val="false"/>
              <w:spacing w:lineRule="atLeast" w:line="210" w:before="0" w:after="0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абочая среда:  хлор.</w:t>
            </w:r>
          </w:p>
          <w:p>
            <w:pPr>
              <w:pStyle w:val="Normal"/>
              <w:snapToGrid w:val="false"/>
              <w:spacing w:lineRule="atLeast" w:line="210" w:before="0" w:after="0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остояние фундаментов, опор: заглублен в грунт.</w:t>
            </w:r>
          </w:p>
          <w:p>
            <w:pPr>
              <w:pStyle w:val="Normal"/>
              <w:snapToGrid w:val="false"/>
              <w:spacing w:lineRule="atLeast" w:line="210" w:before="0" w:after="0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Наименование элементов сосуда:</w:t>
            </w:r>
          </w:p>
          <w:p>
            <w:pPr>
              <w:pStyle w:val="Normal"/>
              <w:snapToGrid w:val="false"/>
              <w:spacing w:lineRule="atLeast" w:line="210" w:before="0" w:after="0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бечайка корпуса  сталь Ø 1200 мм.</w:t>
            </w:r>
          </w:p>
          <w:p>
            <w:pPr>
              <w:pStyle w:val="Normal"/>
              <w:snapToGrid w:val="false"/>
              <w:spacing w:lineRule="atLeast" w:line="210" w:before="0" w:after="0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Днище корпуса плоское сталь Ø 1200 мм.</w:t>
            </w:r>
          </w:p>
          <w:p>
            <w:pPr>
              <w:pStyle w:val="Normal"/>
              <w:snapToGrid w:val="false"/>
              <w:spacing w:lineRule="atLeast" w:line="210" w:before="0" w:after="0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Крышка плоская сталь Ø 1390 мм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 работы производства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аварии  с контейнером  на площадке перегрузки хлора.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работ 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ое диагностирование выполненное  в соответствии с требованиями, действующих нормативных документов и действующего законодательства РФ, с выдачей </w:t>
            </w:r>
            <w:r>
              <w:rPr>
                <w:rFonts w:eastAsia="SimSu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hi-IN"/>
              </w:rPr>
              <w:t>отче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и виды работ, выполняемых И</w:t>
            </w:r>
            <w:r>
              <w:rPr>
                <w:rFonts w:eastAsia="SimSu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hi-IN"/>
              </w:rPr>
              <w:t>сполнителем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работы выполняются организацией исполнителя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используемому оборудованию (включая источник поставки- заказчик /подрядчик, гарантийные требования, сроки поставки и пр.)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 необходимое оборудование, комплектующие  изделия, инструменты, оснастка перед началом производства работ находится в наличии у </w:t>
            </w:r>
            <w:r>
              <w:rPr>
                <w:rFonts w:eastAsia="SimSu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hi-IN"/>
              </w:rPr>
              <w:t>Исполнителя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разделов документации и требования к их содержанию 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ребованиями действующ</w:t>
            </w:r>
            <w:r>
              <w:rPr>
                <w:rFonts w:eastAsia="SimSu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hi-IN"/>
              </w:rPr>
              <w:t xml:space="preserve">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рмативны</w:t>
            </w:r>
            <w:r>
              <w:rPr>
                <w:rFonts w:eastAsia="SimSu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hi-IN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документ</w:t>
            </w:r>
            <w:r>
              <w:rPr>
                <w:rFonts w:eastAsia="SimSu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hi-IN"/>
              </w:rPr>
              <w:t>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46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</w:t>
            </w:r>
            <w:r>
              <w:rPr>
                <w:rFonts w:eastAsia="SimSu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hi-IN"/>
              </w:rPr>
              <w:t>Исполнител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лицензии на право проведения  ЭПБ, наличие </w:t>
            </w:r>
            <w:r>
              <w:rPr>
                <w:rFonts w:eastAsia="SimSu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hi-IN"/>
              </w:rPr>
              <w:t xml:space="preserve">специалистов неразрушающего контрол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видетельства об аттестации </w:t>
            </w:r>
            <w:r>
              <w:rPr>
                <w:rFonts w:eastAsia="SimSu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hi-IN"/>
              </w:rPr>
              <w:t>лаборатории неразрушающего контроля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 (по основным этапам)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яца 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количеству экземпляров документации, передаваемой заказчику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экземпляр</w:t>
            </w:r>
          </w:p>
        </w:tc>
      </w:tr>
      <w:tr>
        <w:trPr>
          <w:trHeight w:val="198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ые требования и особые условия 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аботы должны выполняться  в соответствии с требованиями действующей нормативных документов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еред началом производства работ р</w:t>
            </w:r>
            <w:r>
              <w:rPr>
                <w:rFonts w:eastAsia="SimSu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hi-IN"/>
              </w:rPr>
              <w:t xml:space="preserve">аботни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imSu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hi-IN"/>
              </w:rPr>
              <w:t xml:space="preserve">Исполните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ходят инструктажи в ОТ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eastAsia="SimSu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hi-IN"/>
              </w:rPr>
              <w:t xml:space="preserve">Исполните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чает разрешение на выполнение работ с оформлением допуска  на объект и выполняет организационные мероприятия  по ОТ и П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оизводстве работ на действующем предприятии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группы по промышленной безопасности  СОТ                              Т.П. Миронова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Tahoma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7:26:58Z</dcterms:created>
  <dc:creator/>
  <dc:description/>
  <dc:language>en-US</dc:language>
  <cp:lastModifiedBy/>
  <cp:lastPrinted>1995-11-21T17:41:00Z</cp:lastPrinted>
  <dcterms:modified xsi:type="dcterms:W3CDTF">2023-07-04T12:24:02Z</dcterms:modified>
  <cp:revision>10</cp:revision>
  <dc:subject/>
  <dc:title/>
</cp:coreProperties>
</file>